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parser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ICT_TOKE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 ' ') ? 0 : tokens[(unsigned char)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